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drawing>
          <wp:anchor behindDoc="0" distT="0" distB="0" distL="720090" distR="72009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200525" cy="52965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ZNÁMKA K ZAŘÍZENÍ STAVENIŠTĚ: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45085</wp:posOffset>
                </wp:positionV>
                <wp:extent cx="53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2pt;margin-top:3.5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Stavba ochranného lešení a, stojky nebudou zasahovat do chodníku 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072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0</wp:posOffset>
                </wp:positionH>
                <wp:positionV relativeFrom="paragraph">
                  <wp:posOffset>133985</wp:posOffset>
                </wp:positionV>
                <wp:extent cx="339725" cy="271780"/>
                <wp:effectExtent l="46990" t="34925" r="88900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3800">
                          <a:off x="0" y="0"/>
                          <a:ext cx="339840" cy="271800"/>
                        </a:xfrm>
                        <a:prstGeom prst="rightArrow">
                          <a:avLst>
                            <a:gd name="adj1" fmla="val 50000"/>
                            <a:gd name="adj2" fmla="val 3125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492.05pt;margin-top:10.5pt;width:26.7pt;height:21.35pt;mso-wrap-style:none;v-text-anchor:middle;rotation:77" type="_x0000_t13">
                <v:fill o:detectmouseclick="t" type="solid" color2="whit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640</wp:posOffset>
                </wp:positionH>
                <wp:positionV relativeFrom="paragraph">
                  <wp:posOffset>87630</wp:posOffset>
                </wp:positionV>
                <wp:extent cx="534035" cy="12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6.9pt;width:41.95pt;height:0.1pt;flip:x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Chráněná plocha staveniště, možné místo dopadu suti, Dveře do dvora budou vždy uzamčeny. Popelnice umístěny na místo určené zadavatelem. Veškeré stavební a přípravné práce budou probíhat zde.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tuace ohrazení a dopravní značení bude provedeno dle projektu dopravního značení.</w: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ind w:left="170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8945</wp:posOffset>
                </wp:positionH>
                <wp:positionV relativeFrom="paragraph">
                  <wp:posOffset>81280</wp:posOffset>
                </wp:positionV>
                <wp:extent cx="347345" cy="271780"/>
                <wp:effectExtent l="19050" t="65405" r="36195" b="88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71800"/>
                        </a:xfrm>
                        <a:prstGeom prst="rightArrow">
                          <a:avLst>
                            <a:gd name="adj1" fmla="val 50000"/>
                            <a:gd name="adj2" fmla="val 31954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5.35pt;margin-top:6.4pt;width:27.3pt;height:21.35pt;mso-wrap-style:none;v-text-anchor:middle" type="_x0000_t13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ind w:left="170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89985</wp:posOffset>
                </wp:positionH>
                <wp:positionV relativeFrom="paragraph">
                  <wp:posOffset>114300</wp:posOffset>
                </wp:positionV>
                <wp:extent cx="607695" cy="203835"/>
                <wp:effectExtent l="6350" t="18415" r="63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040" cy="204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55pt;margin-top:9pt;width:47.75pt;height:16pt;flip:x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82925</wp:posOffset>
                </wp:positionH>
                <wp:positionV relativeFrom="paragraph">
                  <wp:posOffset>114300</wp:posOffset>
                </wp:positionV>
                <wp:extent cx="295910" cy="902335"/>
                <wp:effectExtent l="18415" t="6350" r="184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902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75pt;margin-top:9pt;width:23.3pt;height:71pt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Chráněný přístup, stříška v lešení2,5 m od vnější hrany lešení.</w: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Umístit  ceduli „Zákaz vstupu na staveniště“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8945</wp:posOffset>
                </wp:positionH>
                <wp:positionV relativeFrom="paragraph">
                  <wp:posOffset>25400</wp:posOffset>
                </wp:positionV>
                <wp:extent cx="347345" cy="271780"/>
                <wp:effectExtent l="19050" t="65405" r="36195" b="88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71800"/>
                        </a:xfrm>
                        <a:prstGeom prst="rightArrow">
                          <a:avLst>
                            <a:gd name="adj1" fmla="val 50000"/>
                            <a:gd name="adj2" fmla="val 319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5.35pt;margin-top:2pt;width:27.3pt;height:21.3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9985</wp:posOffset>
                </wp:positionH>
                <wp:positionV relativeFrom="paragraph">
                  <wp:posOffset>25400</wp:posOffset>
                </wp:positionV>
                <wp:extent cx="379730" cy="1216025"/>
                <wp:effectExtent l="18415" t="5715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0160" cy="121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55pt;margin-top:2pt;width:29.85pt;height:95.65pt;flip:xy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jezdová trasa dopravy dle určení správce komunikace.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pro mobilní sklad materiálu, režim skládky určuje zadavatel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010</wp:posOffset>
                </wp:positionH>
                <wp:positionV relativeFrom="paragraph">
                  <wp:posOffset>-31115</wp:posOffset>
                </wp:positionV>
                <wp:extent cx="229870" cy="318770"/>
                <wp:effectExtent l="19685" t="22225" r="2032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000">
                          <a:off x="0" y="0"/>
                          <a:ext cx="230040" cy="31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4pt;margin-top:-2.5pt;width:18.05pt;height:25.05pt;mso-wrap-style:none;v-text-anchor:middle;rotation:87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2925</wp:posOffset>
                </wp:positionH>
                <wp:positionV relativeFrom="paragraph">
                  <wp:posOffset>140335</wp:posOffset>
                </wp:positionV>
                <wp:extent cx="3131820" cy="1829435"/>
                <wp:effectExtent l="0" t="0" r="1016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32360" cy="1829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75pt;margin-top:11.05pt;width:246.55pt;height:144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10890</wp:posOffset>
                </wp:positionH>
                <wp:positionV relativeFrom="paragraph">
                  <wp:posOffset>140335</wp:posOffset>
                </wp:positionV>
                <wp:extent cx="509270" cy="449580"/>
                <wp:effectExtent l="12700" t="14605" r="1270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9760" cy="450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0.7pt;margin-top:11.05pt;width:40.05pt;height:35.4pt;flip:x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0900</wp:posOffset>
                </wp:positionH>
                <wp:positionV relativeFrom="paragraph">
                  <wp:posOffset>50165</wp:posOffset>
                </wp:positionV>
                <wp:extent cx="347345" cy="271780"/>
                <wp:effectExtent l="41910" t="34925" r="889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9800">
                          <a:off x="0" y="0"/>
                          <a:ext cx="347400" cy="271800"/>
                        </a:xfrm>
                        <a:prstGeom prst="rightArrow">
                          <a:avLst>
                            <a:gd name="adj1" fmla="val 50000"/>
                            <a:gd name="adj2" fmla="val 31954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67.1pt;margin-top:3.9pt;width:27.3pt;height:21.35pt;mso-wrap-style:none;v-text-anchor:middle;rotation:75" type="_x0000_t13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Vždy zajistit přístup do obchodu a jeho zásobování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/>
      </w:pPr>
      <w:r>
        <w:rPr>
          <w:rFonts w:cs="Arial" w:ascii="Arial" w:hAnsi="Arial"/>
        </w:rPr>
        <w:t xml:space="preserve">WC, umístit na pozemek určený zadavatelem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072" w:leader="none"/>
        </w:tabs>
        <w:rPr/>
      </w:pPr>
      <w:r>
        <w:rPr>
          <w:rFonts w:cs="Arial" w:ascii="Arial" w:hAnsi="Arial"/>
        </w:rPr>
        <w:t>TABULKY UMÍSTĚNÉ NA VSTUPU NA STAVENIŠTĚ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1071880" cy="800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00640"/>
                          <a:chOff x="0" y="0"/>
                          <a:chExt cx="1071720" cy="80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2524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240" y="0"/>
                            <a:ext cx="54684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8.85pt;width:84.4pt;height:63.05pt" coordorigin="-23,177" coordsize="1688,1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;top:177;width:826;height:12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04;top:177;width:860;height:12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112395</wp:posOffset>
                </wp:positionV>
                <wp:extent cx="1523365" cy="800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800640"/>
                          <a:chOff x="0" y="0"/>
                          <a:chExt cx="1523520" cy="800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0976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9760" y="0"/>
                            <a:ext cx="50976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20600" y="0"/>
                            <a:ext cx="50292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8.85pt;width:119.95pt;height:63.05pt" coordorigin="1706,177" coordsize="2399,1261">
                <v:shape id="shape_0" stroked="f" o:allowincell="f" style="position:absolute;left:1706;top:177;width:802;height:12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509;top:177;width:802;height:126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177;width:791;height:126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1701" w:hanging="1559"/>
        <w:rPr>
          <w:rFonts w:ascii="Arial" w:hAnsi="Arial" w:cs="Arial"/>
        </w:rPr>
      </w:pPr>
      <w:r>
        <w:rPr>
          <w:rFonts w:cs="Arial" w:ascii="Arial" w:hAnsi="Arial"/>
        </w:rPr>
        <w:t>Umístěno na buňkách zařízení staveniště nebo v místnosti stavbyvedoucího</w:t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83820</wp:posOffset>
                </wp:positionV>
                <wp:extent cx="1790065" cy="613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613440"/>
                          <a:chOff x="0" y="0"/>
                          <a:chExt cx="1789920" cy="613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25720" y="0"/>
                            <a:ext cx="66420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64200" y="0"/>
                            <a:ext cx="4611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6420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6.6pt;width:140.95pt;height:48.3pt" coordorigin="76,132" coordsize="2819,966">
                <v:shape id="shape_0" stroked="f" o:allowincell="f" style="position:absolute;left:1849;top:132;width:1045;height:96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22;top:132;width:725;height:9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6;top:132;width:1045;height:96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9720</wp:posOffset>
                </wp:positionH>
                <wp:positionV relativeFrom="paragraph">
                  <wp:posOffset>97155</wp:posOffset>
                </wp:positionV>
                <wp:extent cx="234315" cy="273685"/>
                <wp:effectExtent l="50800" t="45085" r="52070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6200">
                          <a:off x="0" y="0"/>
                          <a:ext cx="234360" cy="273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3.7pt;margin-top:7.6pt;width:18.4pt;height:21.5pt;mso-wrap-style:none;v-text-anchor:middle;rotation:164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3565</wp:posOffset>
                </wp:positionH>
                <wp:positionV relativeFrom="paragraph">
                  <wp:posOffset>113665</wp:posOffset>
                </wp:positionV>
                <wp:extent cx="339725" cy="271780"/>
                <wp:effectExtent l="36195" t="76835" r="2794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1200">
                          <a:off x="0" y="0"/>
                          <a:ext cx="339840" cy="271800"/>
                        </a:xfrm>
                        <a:prstGeom prst="rightArrow">
                          <a:avLst>
                            <a:gd name="adj1" fmla="val 50000"/>
                            <a:gd name="adj2" fmla="val 3125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6.05pt;margin-top:8.95pt;width:26.7pt;height:21.35pt;mso-wrap-style:none;v-text-anchor:middle;rotation:344" type="_x0000_t13">
                <v:fill o:detectmouseclick="t" type="solid" color2="whit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37155</wp:posOffset>
                </wp:positionH>
                <wp:positionV relativeFrom="paragraph">
                  <wp:posOffset>77470</wp:posOffset>
                </wp:positionV>
                <wp:extent cx="697230" cy="448945"/>
                <wp:effectExtent l="59055" t="92075" r="60960" b="927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8800">
                          <a:off x="0" y="0"/>
                          <a:ext cx="697320" cy="448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7.7pt;margin-top:6.05pt;width:54.85pt;height:35.3pt;mso-wrap-style:none;v-text-anchor:middle;rotation:166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9445</wp:posOffset>
                </wp:positionH>
                <wp:positionV relativeFrom="paragraph">
                  <wp:posOffset>269875</wp:posOffset>
                </wp:positionV>
                <wp:extent cx="339725" cy="271780"/>
                <wp:effectExtent l="4445" t="23495" r="50800" b="971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4600">
                          <a:off x="0" y="0"/>
                          <a:ext cx="339840" cy="271800"/>
                        </a:xfrm>
                        <a:prstGeom prst="rightArrow">
                          <a:avLst>
                            <a:gd name="adj1" fmla="val 50000"/>
                            <a:gd name="adj2" fmla="val 3125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50.45pt;margin-top:21.25pt;width:26.7pt;height:21.35pt;mso-wrap-style:none;v-text-anchor:middle;rotation:155" type="_x0000_t13">
                <v:fill o:detectmouseclick="t" type="solid" color2="whit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orient="landscape" w:w="16838" w:h="11906"/>
      <w:pgMar w:left="510" w:right="395" w:gutter="0" w:header="1418" w:top="1474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8364" w:leader="none"/>
      </w:tabs>
      <w:rPr>
        <w:rFonts w:ascii="Arial" w:hAnsi="Arial" w:cs="Arial"/>
      </w:rPr>
    </w:pPr>
    <w:r>
      <w:rPr>
        <w:rFonts w:cs="Arial" w:ascii="Arial" w:hAnsi="Arial"/>
      </w:rPr>
      <w:t>vypracovala Ing. Kateřina Miholová, 20. 3. 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rPr/>
    </w:pPr>
    <w:r>
      <w:rPr>
        <w:rFonts w:cs="Arial" w:ascii="Arial" w:hAnsi="Arial"/>
        <w:caps/>
        <w:sz w:val="17"/>
        <w:szCs w:val="17"/>
      </w:rPr>
      <w:t>Příloha plánu BOZP na staveništi</w:t>
      <w:tab/>
      <w:tab/>
      <w:tab/>
      <w:tab/>
      <w:tab/>
      <w:tab/>
      <w:tab/>
    </w:r>
    <w:r>
      <w:rPr>
        <w:rFonts w:cs="Arial" w:ascii="Arial" w:hAnsi="Arial"/>
        <w:sz w:val="17"/>
        <w:szCs w:val="17"/>
      </w:rPr>
      <w:tab/>
      <w:t>Ing. Kateřina Miholová</w:t>
    </w:r>
  </w:p>
  <w:p>
    <w:pPr>
      <w:pStyle w:val="Header"/>
      <w:spacing w:lineRule="auto" w:line="264"/>
      <w:rPr/>
    </w:pPr>
    <w:r>
      <w:rPr>
        <w:rFonts w:cs="Arial" w:ascii="Arial" w:hAnsi="Arial"/>
        <w:sz w:val="17"/>
        <w:szCs w:val="17"/>
      </w:rPr>
      <w:t>Orlí 7, Brno</w:t>
      <w:tab/>
      <w:tab/>
      <w:tab/>
      <w:tab/>
      <w:tab/>
      <w:tab/>
      <w:tab/>
      <w:tab/>
      <w:t>U Břízy 588/16, 664 48 Moravany</w:t>
    </w:r>
  </w:p>
  <w:p>
    <w:pPr>
      <w:pStyle w:val="Heading1"/>
      <w:spacing w:before="240" w:after="60"/>
      <w:jc w:val="left"/>
      <w:rPr/>
    </w:pPr>
    <w:r>
      <w:rPr>
        <w:rFonts w:cs="Arial"/>
        <w:bCs/>
        <w:color w:val="000000"/>
        <w:kern w:val="2"/>
        <w:sz w:val="24"/>
        <w:szCs w:val="24"/>
      </w:rPr>
      <w:t>Příloha 3 – Schéma staveniště – celková situ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39:00Z</dcterms:created>
  <dc:creator>TENZA, a.s.</dc:creator>
  <dc:description/>
  <cp:keywords/>
  <dc:language>en-US</dc:language>
  <cp:lastModifiedBy>User</cp:lastModifiedBy>
  <cp:lastPrinted>2023-04-03T22:13:00Z</cp:lastPrinted>
  <dcterms:modified xsi:type="dcterms:W3CDTF">2025-03-20T13:48:00Z</dcterms:modified>
  <cp:revision>27</cp:revision>
  <dc:subject/>
  <dc:title> </dc:title>
</cp:coreProperties>
</file>